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437243691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 </w:t>
      </w:r>
      <w:r>
        <w:rPr/>
        <w:t>сессия</w:t>
        <w:tab/>
        <w:tab/>
        <w:tab/>
        <w:tab/>
        <w:tab/>
        <w:tab/>
        <w:tab/>
        <w:tab/>
        <w:tab/>
        <w:t xml:space="preserve">          </w:t>
        <w:tab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/>
      </w:pPr>
      <w:r>
        <w:rPr>
          <w:u w:val="single"/>
        </w:rPr>
        <w:t>от 10.12.2021года</w:t>
      </w:r>
      <w:r>
        <w:rPr/>
        <w:t xml:space="preserve"> </w:t>
        <w:tab/>
        <w:tab/>
        <w:tab/>
        <w:tab/>
        <w:t xml:space="preserve">            </w:t>
        <w:tab/>
        <w:tab/>
        <w:t xml:space="preserve">   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3</w:t>
      </w:r>
    </w:p>
    <w:p>
      <w:pPr>
        <w:pStyle w:val="Normal"/>
        <w:spacing w:lineRule="auto" w:line="360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>
          <w:color w:val="404040"/>
        </w:rPr>
        <w:t xml:space="preserve">от                          </w:t>
      </w:r>
      <w:r>
        <w:rPr/>
        <w:t xml:space="preserve">                            </w:t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 проекте бюджета Юшкозерского сельского поселения на 2022 год и плановый период 2022 и плановый период  2023 и 2024 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2 год и плановый период 2023и 2024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2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4087,9 тыс.рублей, в том числе объем безвозмездных поступлений в сумме 1502,9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4087,9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и на 2024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4188,1 тыс.рублей, в том числе объем безвозмездных поступлений в сумме 1534,1тыс.рублей и на 2024 год в сумме 4261,1 тыс.рублей, в том числе объем безвозмездных поступлений в сумме 1534,1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  4188,1 тыс.рублей  и на 2023 год в сумме 4261,1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0 тыс.рублей и на 2024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2  год и на плановый период 2023 и 2024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</w:t>
      </w:r>
      <w:r>
        <w:rPr/>
        <w:t xml:space="preserve">2022  год и на плановый период 2023 и 2024 </w:t>
      </w:r>
      <w:r>
        <w:rPr>
          <w:color w:val="404040"/>
        </w:rPr>
        <w:t>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 финансирования дефицита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2  год и на плановый период 2023 и 2024  годов  согласно таблицы 2 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»</w:t>
      </w:r>
      <w:r>
        <w:rPr/>
        <w:t xml:space="preserve"> 2022  год и на плановый период 2023 и 2024 </w:t>
      </w:r>
      <w:r>
        <w:rPr>
          <w:color w:val="404040"/>
        </w:rPr>
        <w:t xml:space="preserve">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2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 xml:space="preserve"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 xml:space="preserve">2.  Утвердить распределение бюджетных ассигнований по разделам, подразделам, целевым статьям и видам  расходов классификации расходов 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2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>
          <w:color w:val="595959"/>
        </w:rPr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</w:t>
      </w:r>
      <w:r>
        <w:rPr/>
        <w:t xml:space="preserve">2022  год и на плановый период 2023 и 2024 </w:t>
      </w:r>
      <w:r>
        <w:rPr>
          <w:color w:val="595959"/>
          <w:sz w:val="24"/>
          <w:szCs w:val="24"/>
        </w:rPr>
        <w:t xml:space="preserve"> год, по соответствующим целевым статьям и видам расходов классификации расходов бюджетов согласно приложению 4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0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1 году и на плановый период 2022 и 2023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распределение межбюджетных трансфертов в бюджет Юшкозерского сельского поселения на 2022 год и на плановый период 2023 и 2024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2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2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3 и 2024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2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2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2 года санкционированной задолженности по бюджетным обязательствам 2021 года, образования в ходе исполнения бюджета Юшкозерского сельского поселения на 202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97986ш</cp:lastModifiedBy>
  <cp:lastPrinted>2021-12-10T15:08:00Z</cp:lastPrinted>
  <dcterms:modified xsi:type="dcterms:W3CDTF">2021-12-10T14:29:00Z</dcterms:modified>
  <cp:revision>41</cp:revision>
  <dc:subject/>
  <dc:title>             </dc:title>
</cp:coreProperties>
</file>